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623"/>
        <w:gridCol w:w="8"/>
        <w:gridCol w:w="8"/>
        <w:gridCol w:w="1"/>
      </w:tblGrid>
      <w:tr>
        <w:trPr/>
        <w:tc>
          <w:tcPr>
            <w:tcW w:w="10954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 xml:space="preserve">OZONE-DEPLETING SUBSTANCES (ANNEX VI)  </w:t>
            </w:r>
          </w:p>
        </w:tc>
      </w:tr>
      <w:tr>
        <w:trPr>
          <w:trHeight w:val="369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1"/>
          </w:p>
        </w:tc>
      </w:tr>
      <w:tr>
        <w:trPr>
          <w:trHeight w:val="369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" w:name="__Fieldmark__0_1555673178"/>
            <w:bookmarkStart w:id="3" w:name="__Fieldmark__0_1555673178"/>
            <w:bookmarkEnd w:id="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Dropdown3"/>
            <w:bookmarkStart w:id="5" w:name="__Fieldmark__1_1555673178"/>
            <w:bookmarkStart w:id="6" w:name="__Fieldmark__1_1555673178"/>
            <w:bookmarkEnd w:id="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4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7" w:name="__Fieldmark__2_1555673178"/>
            <w:bookmarkStart w:id="8" w:name="__Fieldmark__2_1555673178"/>
            <w:bookmarkEnd w:id="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3_1555673178"/>
            <w:bookmarkStart w:id="10" w:name="__Fieldmark__3_1555673178"/>
            <w:bookmarkEnd w:id="1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5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4_1555673178"/>
            <w:bookmarkStart w:id="12" w:name="__Fieldmark__4_1555673178"/>
            <w:bookmarkEnd w:id="1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5_1555673178"/>
            <w:bookmarkStart w:id="14" w:name="__Fieldmark__5_1555673178"/>
            <w:bookmarkEnd w:id="1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6_1555673178"/>
            <w:bookmarkStart w:id="16" w:name="__Fieldmark__6_1555673178"/>
            <w:bookmarkEnd w:id="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7_1555673178"/>
            <w:bookmarkStart w:id="18" w:name="__Fieldmark__7_1555673178"/>
            <w:bookmarkEnd w:id="1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8_1555673178"/>
            <w:bookmarkStart w:id="20" w:name="__Fieldmark__8_1555673178"/>
            <w:bookmarkEnd w:id="2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6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/>
        <w:tc>
          <w:tcPr>
            <w:tcW w:w="109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5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9_1555673178"/>
            <w:bookmarkStart w:id="22" w:name="__Fieldmark__9_1555673178"/>
            <w:bookmarkEnd w:id="2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10_1555673178"/>
            <w:bookmarkStart w:id="24" w:name="__Fieldmark__10_1555673178"/>
            <w:bookmarkEnd w:id="2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1_1555673178"/>
            <w:bookmarkStart w:id="26" w:name="__Fieldmark__11_1555673178"/>
            <w:bookmarkEnd w:id="2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2_1555673178"/>
            <w:bookmarkStart w:id="28" w:name="__Fieldmark__12_1555673178"/>
            <w:bookmarkEnd w:id="2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67" w:top="1675" w:footer="56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3"/>
      <w:gridCol w:w="3"/>
    </w:tblGrid>
    <w:tr>
      <w:trPr>
        <w:trHeight w:val="23" w:hRule="atLeast"/>
      </w:trPr>
      <w:tc>
        <w:tcPr>
          <w:tcW w:w="109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8" w:type="dxa"/>
      <w:jc w:val="left"/>
      <w:tblInd w:w="-92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40"/>
      <w:gridCol w:w="5543"/>
      <w:gridCol w:w="1775"/>
    </w:tblGrid>
    <w:tr>
      <w:trPr/>
      <w:tc>
        <w:tcPr>
          <w:tcW w:w="36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54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4"/>
              <w:szCs w:val="24"/>
              <w:lang w:val="pt-BR" w:eastAsia="zxx" w:bidi="zxx"/>
            </w:rPr>
            <w:t>OZONE-DEPLETING SUBSTANCES (ANNEX V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0"/>
              <w:lang w:val="pt-BR" w:eastAsia="zxx" w:bidi="zxx"/>
            </w:rPr>
            <w:t>SUBSTÂNCIAS REDUTORAS DA CAMADA DE OZÔNIO (ANEXO VI)</w:t>
          </w:r>
        </w:p>
      </w:tc>
      <w:tc>
        <w:tcPr>
          <w:tcW w:w="177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